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1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5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Codice FLAG </w:t>
        <w:tab/>
        <w:t>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3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18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5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6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2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5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4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6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2 - SCHEMA DOMANDA DI RINUNC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8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Giuseppe Scordella</cp:lastModifiedBy>
  <cp:lastPrinted>2016-09-29T09:55:00Z</cp:lastPrinted>
  <dcterms:modified xsi:type="dcterms:W3CDTF">2017-07-13T12:09:00Z</dcterms:modified>
  <cp:revision>57</cp:revision>
  <dc:subject/>
  <dc:title> </dc:title>
</cp:coreProperties>
</file>